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</w:rPr>
              <w:t>О бюджете Красновского сельского поселения Тарасовского района на 2015 год и на плановый период 2016 и 2017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Нормативы отчислений налоговых и неналоговых доходов в бюджет Красновского сельского поселения Тарасовского района на 2015 год и на плановый период 2016 и 2017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34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4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4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40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57" w:hRule="atLeast"/>
        </w:trPr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/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09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9 04050 00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контрактной системе в сфере закупок,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4600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ас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18:00Z</dcterms:created>
  <dc:creator>User</dc:creator>
  <dc:description/>
  <cp:keywords/>
  <dc:language>en-US</dc:language>
  <cp:lastModifiedBy>Finans</cp:lastModifiedBy>
  <cp:lastPrinted>2014-12-29T10:32:00Z</cp:lastPrinted>
  <dcterms:modified xsi:type="dcterms:W3CDTF">2015-02-21T10:34:00Z</dcterms:modified>
  <cp:revision>17</cp:revision>
  <dc:subject/>
  <dc:title/>
</cp:coreProperties>
</file>